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квітень та 4 місяці 2020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ісяці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ісяці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9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9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08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05-19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1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